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9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9.09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Hubert Andrzej ,Danu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3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3:30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